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. Genevieve School - November 2010  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40690" cy="440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82" r="-8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aints Holyday</w:t>
            </w:r>
          </w:p>
          <w:p>
            <w:pPr>
              <w:pStyle w:val="Heading1"/>
              <w:rPr/>
            </w:pPr>
            <w:r>
              <w:rPr/>
              <w:t>NO</w:t>
            </w:r>
          </w:p>
          <w:p>
            <w:pPr>
              <w:pStyle w:val="Heading1"/>
              <w:rPr/>
            </w:pPr>
            <w:r>
              <w:rPr/>
              <w:t>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45-3:30, 5 &amp; 6 Ban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45-3:30 7 &amp; 8 Ban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Robot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&amp;S Board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rn clocks back 1 hour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2585" cy="362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9" t="-99" r="-99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45-3:30, 5 &amp; 6 Ban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 D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45-3:30, 7 &amp; 8 Ban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 Grant Wr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PM Robot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First Comm. parent mtg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Mass, Gr. 1-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Robot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 Friday- Lorenz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Mass, Gr. 5-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iss Foley!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45-3:30 5 &amp; 6 Band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D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45-3:30 7 &amp; 8 Ban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ition Payment Du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. 8 H. S. Visit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45-4 Robotic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8  PM BINGO-Lorenz Hal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PM Confirmation parent mtg, Parish Hal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-4 Robotic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ics Competition, Lansdale Catholic HS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M Spaghetti Dinner, Lorenz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GGET D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. 6 Class Tri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45-3:30, 5 &amp; 6 Ban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ES closes at 5:45 P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ON DISMISS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 Mt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ARE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Hap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hanksgiving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  <w:br/>
              <w:t>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60375" cy="461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8" t="-78" r="-7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’day, Mrs. Farris!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. 3-8 Sacrament of Reconcili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45-3:30, 5 &amp; 6 Band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2219325</wp:posOffset>
                </wp:positionH>
                <wp:positionV relativeFrom="page">
                  <wp:posOffset>6975475</wp:posOffset>
                </wp:positionV>
                <wp:extent cx="6108065" cy="2628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  <w:t>www.stgens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20.7pt;mso-wrap-distance-left:9.35pt;mso-wrap-distance-right:9.35pt;mso-wrap-distance-top:0pt;mso-wrap-distance-bottom:0pt;margin-top:549.25pt;mso-position-vertical-relative:page;margin-left:1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8"/>
                          <w:szCs w:val="18"/>
                        </w:rPr>
                        <w:t>215-836-56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8"/>
                          <w:szCs w:val="18"/>
                        </w:rPr>
                        <w:t>www.stgens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risti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hristie" w:hAnsi="Christie" w:cs="Arial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12:00Z</dcterms:created>
  <dc:creator>Derek Illchuk</dc:creator>
  <dc:description/>
  <dc:language>en-US</dc:language>
  <cp:lastModifiedBy>tmurray</cp:lastModifiedBy>
  <dcterms:modified xsi:type="dcterms:W3CDTF">2010-10-22T18:56:00Z</dcterms:modified>
  <cp:revision>6</cp:revision>
  <dc:subject/>
  <dc:title>St</dc:title>
</cp:coreProperties>
</file>